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u w:val="single"/>
        </w:rPr>
      </w:pPr>
      <w:r>
        <w:rPr>
          <w:b/>
          <w:i/>
          <w:color w:val="333333"/>
          <w:u w:val="single"/>
        </w:rPr>
        <w:t>В помощь учителю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Мотивация: методики и приём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ношение ребенка к обучению в школ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а этой методики – определить исходную мотивацию  учения  у  дете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упающих в школу, т.е. выяснить, если у них интерес к обуче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ношения ребенка к учению наряду с другими психологическими признака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ности к обучению составляет основу для заключения о том, готов  или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тов ребенок учится в школе. Даже если все в порядке с его  познавательны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цессами, и он умеет взаимодействовать с  другими  детьми  и  взрослыми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местной деятельности, о ребенке нельзя сказать, что он полностью готов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ению в школе. Отсутствие желания  учиться  при  наличии  двух  признако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сихологической готовности – познавательного и коммуникативного –  позволя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нимать ребенка в школу при  условии,  что  в  течение  нескольких  перв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сяцев его пребывания в школе интерес к учению непременно появит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меется в в иду желание приобретать новые  знания,  полезные  умения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выки, связанные с освоением школьной программ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ым и полным, заслуживающим оценки в один балл, считается тольк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статочно развернутый, вполне убедительный ответ, не вызывающий сомнения  с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чки зрения правильности.  Если  ответ  односторонний  и  неполный,  то  о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ется в 0,5 балла. Неверным считается ответ, в котором нет  намека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обретение полезных знаний, умений, навыков. Если же ребенок  отчасти  у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ил на данный вопрос и после дополнительного вопроса ничего  не  смог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му добавить, то он получает 0,5 балл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учетом оценки в 0,5 балла следует считать, что  полностью  готовым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ению в школе является ребенок, который в итоге ответов  на  все  вопрос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брал не менее 8 баллов. Не  вполне  готовым  к  обучению  будет  считать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енок, набравший от 5-8 баллов. Не готовым, если  сумма  баллов  составил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ее 5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ответов в данной  методике  ребенку  предлагается  следующая  сер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ов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Хочешь ли ты пойти в школу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Зачем нужно ходить в школу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Чем обычно занимаются в школе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Что нужно иметь для того, чтобы быть готовым идти в школу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Что такое уроки? Чем на них занимаются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Как нужно вести себя на уроках в школе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Что такое домашнее задание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Зачем нужно выполнять домашнее задание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Чем ты будешь заниматься дома, когда придешь из школы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Что нового появится в твоей жизни, когда ты начнешь учиться в школе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ым считается такой ответ,  который  достаточно  полно  и  точ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ответствует смыслу вопроса. Для того, чтобы считаться готовым  к  обуче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школе, ребенок должен дать правильные  ответы  на  абсолютное  большинств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ваемых ему вопросов: Если полученный ответ недостаточно  полный  или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сем точный, то надо задать дополнительные, наводящие вопросы и  только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м случае, и только в том случае,  если  ребенок  ответит  на  них,  дел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кончательный вывод об уровне готовности к обучению. Прежде  чем  зада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т или иной вопрос, обязательно необходимо убедиться  в  том,  что  ребено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о понял поставленный перед ним вопрос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ксимальное количество баллов, которое ребенок может получить по  эт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ике, равно 10. Считается, что он практически психологически готов  ид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школу, если правильные ответы получены,  как  минимум,  на  половину  все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нных вопрос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Эмоциональное поглаживан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унтующий ребенок заставляет учителя как-то  анализировать  собств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йствия, продумывать собственные действия, продумывать  способы  выхода  и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фликта. А если ребенок молчит,  ушел  в  себя?  Тогда  очень  плохо. 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ть с  “сомневающимися”?  Приемов  много.  Я  остановлюсь  на  наибол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тересно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моциональное поглаживание. Учитель с легкостью раздает комплименты. З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ин урок говорит раз двадцать “молодец”, тридцать  раз  –  “умница”  и  ра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сять “Ребятки, я горжусь вами”. Не грозит  ли  это  девальвацией  похвалы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го доброго, дети привыкнут к  такому  потоку  ласкающих  слух  эпитетов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станут их замечать. Похвала тогда ценится, когда  ее  трудно  заслужи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 подсказывает здравый житейский смыс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тейский  и  педагогический  смысл  не   всегда   совпадают.   Давайт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беремся: “молодец”, “умница” – это что: только  похвала?  А  может  быт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 констатация факта. Может быть, ребенок потому и старается,  что  поверил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елю и стал принимать его реплики как  само  собой  разумеющуюся  оценку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, я “молодец”, да, я “умница”. Я заслужил эти  слова,  и  все  время  буд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азывать, что я “молодец!” Может быть  такая  логика  школьника,  котором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менно этих слов в жизни и не хватает? Думаю, вполне допустим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нушить ребенку веру в себя, прикоснуться рукой к его плечу,  протяну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му на ладони свое обнаженное сердце, открытое для добра и сочувствия –  э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есть сущность того, что условно называется эмоциональным поглаживание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ием “Ожидание лучших результатов”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т  прием  педагогического  воздействия  назван  –  ожидание   лучш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зультатов. Что он может дать отстающему в учении школьнику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стающий ученик, как правило, глубоко переживает свою  неуспеваемос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 это  не  случайно.  Неуспеваемость  обычно  отрицательно  сказывается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ношении к нему учителей, товарищей и родителей. Неуспеваемость вызывает  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кольника плохое настроение  и  нередко  потерю  уверенности  в  собств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лы. Появляется  опасная  ситуация:  у  школьника  намечается  тенденция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худшению  успеваемости,  а  у   учителя   возникает   предупреждение,  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успеваемость – неотъемлемое качество данного учени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 таких  условиях  прием   “Ожидание   лучших   результатов”   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тивизировать ученика, приободрить его, вселить веру в собственные сил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щность приема состоит  в  том,  что  учитель  в  подходе  к  слабому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успевающему  ученику  прямо   или   косвенно,   т.е.   своим   отношением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енными поступками, выражает уверенность в его возможности  занимать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учше.  Проявляя  доброжелательное  отношение  к  ученику,  мы   тем   сам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буждаем положительное отношение школьника к уче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илу  каких  закономерностей  данный  прием  оказывает  положительн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действие на личность школьников? Во-первых, для  ученика  взаимоотнош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учителем имеют огромное значение. Следовательно, положительная оценка  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аимоотношений открывает перед ним  радостную  перспективу.  Слова  учител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одушевляют учащегося, помогают поверить в собственные сил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-вторых,  данный  прием  содействует  изменению   низкой   самооценк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кольника. Как известно, один из  факторов  формирования  самооценки  –  э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ективная оценка личности теми людьми, с которыми человек общает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шую роль играет оценка  учителем  возможностей  ученика.  В  прием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жидание  лучших  результатов”  проявляется  уважение  учителя  к  личнос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довые педагоги:  используют его не только применительно к повыше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певаемости школьника, но и к  усвоению  им  моральных  норм,  формирова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езных привычек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едем пример успешного использования данного приема. “Как Витя  стал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рошим учеником. Витя относился к слабым ученикам.  В  первом  полугодии  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го преобладали тройки, знания были слабые.  Разговоры  об  успеваемости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ещаемости были ему  неприятны,  поэтому  он  отвечал  раздраженно,  ког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седа касалась этой тем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ель искал способы повлиять на ученика. На уроках химии  и  биолог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 старался активизировать Витю, требуя, чтобы он все записывал. Когда  Вит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лекался, он задавал вопрос и, если он не отвечал, учитель  советовал  ем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ыть  внимательнее.  На  одном  уроке  Витя  ответил   лучше   обычного. 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сутствии всех учитель сказал, что он может поставить  не  больше  тройк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я уверен, что ты можешь учиться на четыре и даже пять!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рез два урока  вызвал  к  ответу  Витю.  Поставив  четыре,  он  внов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черкнул, что Витя может  хорошо  заниматься.  На  последующих  уроках  о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асто обращался к Вите.  Витя  стал  серьезно  готовиться.  Получая  хорош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метки по биологии,  он  стал  лучше  заниматься  и  по  другим  предмета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стал пропускать уроки”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змерение мотивации достиж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дификация теста – опросника А. Мехрабиана для измерения мотивац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стижения (Т.М.Д.), предложенная М. Ш. Магомед – Эминовым. ТМД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назначен для диагностики двух обобщенных устойчивых мотивов личност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тива стремления к успеху и мотива избегания неудачи. При эт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ется, какой из этих двух мотивов у испытуемых доминирует. Методи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няется для исследовательских целей при диагностики мотивац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стижения у старших школьников и студентов. Тест представляет соб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осник,    имеющий две формы – мужскую (А), и женскую (Б). Инструкция: "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ст состоит из ряда утверждений, касающихся отдельных сторон характера, 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же мнений и чувств по поводу некоторых жизненных ситуаций. Чтобы оцен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епень вашего согласия или несогласия с каждым из утверждений, используйт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дующую шкалу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+3  полностью соглас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+2 соглас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+1 скорее согласен, чем несоглас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0 нейтрал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1 скорее несогласен, чем соглас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2 несоглас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3 полностью несоглас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чтите утверждение теста и оцените степень своего согласия (и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согласия). При этом на бланке для ответов против номера утвержд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авьте цифру, которая соответствует степени вашего согласия. Давайте то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, который первым приходит к вам в голову. Не тратьте время на 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думыван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обработке результатов произведите подсчет баллов по определен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е, а не анализ содержания отдельных ответов. Результаты теста буду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ны только для научных целей, и дается полная гарантия 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разглашении полученных результатов. Если у вас возникают какие-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, задайте их прежде, чем выполнять тест. Теперь приступайте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е" 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ст -  опросника  (форма А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Я больше думаю о получении хорошей оценке, чем опасаюс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учения плохо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Если бы я должен был выполнить сложное, незнакомое м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ние, то предпочел бы сделать его вместе с кем-нибудь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удиться над ним в одиночк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Я чаще берусь за трудные задачи, даже если не уверен,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огу их решить, чем за легкие, в решении которых сомневаюс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Меня больше привлекает дело,  которое не требует напряжения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успехе которого я уверен, чем трудное дело,  к котор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можны неожидан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Если бы у меня что-то не выходило, я скорее приложил бы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лы, чтобы с этим справиться, чем перешел бы к тому, что 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ня может хорошо получить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Я предпочел бы работу, в которой мои функции четко определе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зарплата выше средней, работе со средней зарплатой,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торой я должен сам определять свою рол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Я трачу больше времени на чтение специальной литературы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удожественно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Я предпочел бы важное трудное дело, хотя вероятность неудач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ем равна  50 %, делу достаточно важному, но не трудном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Я скорее выучу развлекательные игры, известные большинств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юдей, чем редкие игры, которые требуют мастерства и извест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многи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Для меня очень важно делать свою работу как можно лучше, да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из-за этого у меня возникают трения с товарищам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. Если бы я собрался играть в карты, то скорее сыграл бы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лекательную игру, чем в трудную, требующую размышлен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. Я предпочитаю соревнования, где я сильнее других, чем те, гд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участники приблизительно равны по своим возможностя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3. В свободное от работы время я овладеваю техникой какой-нибуд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ы скорее для развития своего умения, чем для отдыха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лечен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. Я скорее предпочту сделать какое-то дело так, как я счита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ужным, пусть даже с 50 % риска ошибиться, чем делать ег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мне советуют друг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. Если бы мне пришлось выбирать, то я бы скорее выбрал б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у, в которой начальная зарплата будет 1500 рублей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жет остаться в таком размере неопределенное время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у,  в которой зарплата равна 1300 рублей и е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арантия, что не позднее, чем через 5 лет я буду получ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ее 5000 рубле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6. Я скорее стал бы играть в команде, чем соревноваться один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ин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7. Я предпочитаю работать не щадя сил, пока не получу пол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овлетворения от полученного результата, чем стремить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кончить дело побыстрей и с меньшим напряжение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8. На экзамене я бы предпочел  конкретные вопросы по пройденном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риалу, вопросам, требующим для ответа высказывания сво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н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. Я скорее выбрал бы дело, в котором имеется некотор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роятность неудачи, но есть и возможность достигну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шего, чем такое, в котором мое положение не ухудшаетс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и существенно не улучшает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0. после успешного ответа на экзамене я скорее с облегчени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дохну ("пронесло"), чем порадуюсь хорошей оценк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1. Если бы я мог вернуться к одному из двух незавершенных дел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 скорее вернулся бы к трудному, чем к легком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2. При выполнении контрольного задания я больше беспокоюсь 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м, как бы не допустить какую-нибудь ошибку, чем думаю 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м,  как правильно его реши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3. Если у меня что-то не выходит, я лучше обращусь к кому-нибуд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 помощью, чем стану сам продолжать искать выход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4. После неудачи я скорее становлюсь еще более собранным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нергичным, чем теряю всякое желание продолжать дел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5. Если есть сомнения  в успехе какого-нибудь начинания, то 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орее не стану рисковать, чем все-таки приму в нем активн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ст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6. Когда я берусь за трудное дело, я больше опасаюсь, что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равлюсь с ним, чем надеюсь, что оно получить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7. Я работаю эффективнее под чьим-то руководством, чем ког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су  личную ответственность за свою работ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8. Мне больше нравиться выполнять сложное незнакомое зада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м  то, в успехе которого я уверен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9. Я работаю продуктивнее над заданиями, когда мне конкрет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зывают, что и как выполнять, чем тогда, когда передо м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вят задачу лишь в общих черта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0. Если бы я успешно решил какую-то задачу, то с больш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овольствием взял  бы еще раз решить аналогичную задачу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ешел бы к задаче другого тип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1. Когда нужно соревноваться, у меня скорее возникает интерес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зарт, чем тревога и беспокойств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2. Пожалуй, я больше мечтаю о своих планах на будущее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ытаюсь их реально осуществи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ст – опросника (форма Б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Я больше думаю о получение хорошей оценке, чем опасаюс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учения плохо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Я чаще берусь за трудные задачи, даже если не уверена,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огу их решить, чем за легкие, которые знаю как реша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Меня больше привлекает дело,  которое не требует напряжения и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пехе которого я уверена, чем трудное дело, в котором возмож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ожидан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 Если бы у меня что-то не выходило, я скорее приложила бы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лы, чтобы с этим справиться, чем перешла бы к тому, что у меня 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рошо получить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Я предпочла бы работу, в которой мои функции четко определены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рплата выше средней, работе со средней зарплатой, в которой я сама долж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ять свою рол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Более сильные переживания у меня вызываются страхом неудач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м надеждой на успе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Научно-популярную литературу я предпочитаю литератур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лекательного жанр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Я предпочла бы важное трудное дело, где вероятность неудач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вна 50 %, делу достаточно важному, но не трудном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Я скорее выучу развлекательные игры, известные большинств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юдей, чем редкие игры, которые требуют мастерства и известны не многи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Для меня очень важно делать свою работу как можно лучше, да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из-за этого у меня возникают трения с товарищам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. после успешного ответа на экзамене я скорее с облегчени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дохну ("пронесло"), чем порадуюсь хорошей оценк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. Если бы я собрался играть в карты, то скор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ыграл бы в развлекательную игру, чем в трудную, требующую размышлен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3. Я предпочитаю соревнования, где я сильнее других, чем те, гд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участники приблизительно равны по своим возможностя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. После неудачи я скорее становлюсь еще более собранным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нергичным, чем теряю всякое желание продолжать дел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. Неудачи отравляют мою жизнь больше, чем приносят радост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пех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6. В новых неизвестных ситуациях у меня скорее возникает волн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беспокойство, чем интерес и любопытств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7. Я скорее попытаюсь приготовить новое интересное блюдо, хот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о может плохо получиться, чем стану готовить привычное, которое обыч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орошо выходил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8. Я скорее займусь чем-то приятным и необременительным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ну выполнять что-то, как мне кажется, стоящее, но не очен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лекательно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. Я скорее затрачу все свое время на осуществление одного дела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место того, чтобы выполнить быстро за это же время два- три други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0.Если бы я заболела и вынуждена остаться дома, то я использу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ремя скорее для того, чтобы расслабиться и отдохнуть, чем почитать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абота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1. Если бы я жила с несколькими девушками в одной комнате и м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или бы устроить вечеринку, то я предпочла бы сама организовать ее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пустить, чтобы это сделала какая-нибудь другая девуш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2. Если у меня что-то не выходит, я лучше обращусь к кому-нибуд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 помощью, чем стану сама продолжать искать выход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3. Когда нужно соревноваться, у меня скорее возникает интерес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зарт, чем тревога и беспокойств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4. Когда я берусь за трудное дело, я скорее опасаюсь, что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равлюсь с ним, чем надеюсь, что оно получить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5. Я работаю эффективнее под чьим-то руководством, чем когда нес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ую ответственность за свою работ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6. Мне больше нравиться выполнять сложное незнакомое задание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, в успехе которого я уверен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7. Если бы я успешно решил какую-то задачу, то с больш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овольствием взял  бы еще раз решить аналогичную задачу, чем перешел бы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е другого тип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8. Я работаю продуктивнее над заданиями, когда передо мной ставя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у лишь в общих чертах, чем тогда, когда мне конкретно указывают, что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выполня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9. Если при выполнении важного дела я допускала ошибку, то чащ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ряюсь и впадаю в отчаяние, вместо того, чтобы быстро взять себя в руки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пытаться исправить положен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0. Пожалуй, я больше мечтаю о своих планах на будущее,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ытаюсь их реально осуществи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цедура подсчета суммарного балл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определения суммарного балла необходимо пользоваться следующ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цедурой. Ответам испытуемых на прямые пункты опросника ( отмечены знак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"+" в ключе ) приписываются баллы на основе следующего соотнош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3     -2    -1    0    +1    +2    +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+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       2     3     4      5      6      7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ам испытуемых на обратные пункты опросника ( отмечены в ключ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ком "-" ) приписываются баллы следующим образо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3     -2     -1    0    +1    +2    +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        6      5      4     3      2        1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юч к мужской форме: +1,-2,+3,-4,+5,-6,+7,+8,+10,-11,-12,+13,+14,-15,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6,+17,-18,+19,-20,+21,-22,-23,+24,-25,-26,-27,+28,-29,-30,+31,-32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юч к женской форме: +1,+2,-3,+4,-5,-6,+7,+8,-9,+10,-11,-12,-13,+14,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,-16,+17,-18,+19,-20,+21,-22,+23,-24,-25,+26,-27,+28,-29,-30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основе подсчета суммарного балла определяют какая мотивационн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нденция доминирует у испытуемого. Баллы всей выборки испытуемых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ствующих в эксперименте, ранжируют и выделяют две контрастные группы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рхние 27 % выборки характеризуются мотивом стремления к успеху, а ниж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7 % - мотивом избегания неудач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ест – опросник " Оценка настроения "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ст привлекает краткостью, простой формой вопросов и ответов. В эт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оснике предлагается 21 вопрос, на которые следует ответить из 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ариантов: "да", "нет", "наоборот" ( противоположное чувство). По ответа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авляется мнение   том, какое настроение преобладает в момен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следование: обычное, эйфорическое или негативно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ка результатов: проводиться по следующим критерия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троение: 9 баллов-20 ответов «нет»; 8 баллов-19 ответов «нет»; 7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ллов- 18 ответов «нет»; 6 баллов-16-17 «нет»; 5 баллов-13-15 «нет»; 4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лла-10-12 «нет»; 3 балла-8-9 «нет»; 2 балла-6-7 «нет»; 1балл-5 и мен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ов «нет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гативное состояние: ответы «да» в вопросах 2,3,4,5,7,9,10,11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,15,18,19,20; ответы «наоборот» в вопросах 1,6,8,12,16,17. Чем меньш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занных ответов, тем лучше состояние: 9 баллов-1-2 ответа; 8 баллов-3; 7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ллов-4; 6 баллов-5-6; 5 баллов- 7-8; 4 балла-9-10 ответов; 3 балла- 11-1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ов; 2 балла – 14-15 ответ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ояние эйфории: ответы «да» в вопросах 1,6,8,12,16,17; ответ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наоборот» в вопросах 2,3,4,5,7,9,10,11,13,14,15,18,19,20. Чем больш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азанных ответов, тем более выражено эйфорическое состояние (неадекват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торженная оценка событий ): 9 баллов-6ответов и ниже; 8 баллов – 7; 7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ллов -8-9 ответов; 6 баллов – 10-11; 5 баллов – 12-13; 4 балла – 14-15; 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лла – 16-17; 2 балл – 18-19; 1 балл – 20 ответов и боле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Чувствую себя бодр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Другие учащиеся очень мне надоел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Испытываю какое-то тягостное чувств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Скорее закончились бы занят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Оставили бы меня в покое, не беспокоили б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Состояние такое, что готов горы сверну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Оценка, полученная мною, вызывает чувство неудовлетворен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Удивительное настроение: хочется петь, плясать, целовать от радос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ждого кого виж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Вокруг меня очень много людей, способных поступить неблагородн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делать зло. От любого человека можно ожидать неблаговид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уп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Все  здания вокруг, все постройки на улицах кажутся мне неудачным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. Каждому, кого встречаю, способен сказать грубос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. Иду радостно, не чувствую под собой ног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3. Никого не хочется видеть, ни с кем не хочется разговарива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. Настроение такое, что хочется сказать: «Пропади все пропадом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. Хочется сказать: «Перестаньте меня беспокоить, отвяжитесь!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6. Все люди мне кажутся чрезвычайно благожелательными, хорошими.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и без исключения мне симпатичн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7. Не вижу впереди никаких трудностей. Все легко и доступн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8. Мое будущее мне кажется очень  печальны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. Бывает хуже, но редк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0. Не верю даже самым близким людя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1. Автомашины гудят на улице резко, но зато эти звуки воспринимаю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приятная музыка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ДЕЯТЕЛЬНОСТИ УЧАЩИХСЯ НА УРО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ОЗДАНИЕ УСЛОВИЙ ДЛЯ ЕЁ РАЗВИТ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ТОД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уровень мотивации деятельности и наметить пути формирования условий, способствующих её повы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КРОИССЛЕДОВАНИЕ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ть уровень сформированности основных мотивов деятельности учащихся 4-х клас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КЕТА ДЛЯ УЧАЩИХС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ы относитесь к учебе по отдельным предмета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всегда, 1 – иногда, 0 – никог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405"/>
        <w:gridCol w:w="567"/>
        <w:gridCol w:w="498"/>
        <w:gridCol w:w="498"/>
        <w:gridCol w:w="563"/>
        <w:gridCol w:w="709"/>
      </w:tblGrid>
      <w:tr>
        <w:trPr>
          <w:trHeight w:val="20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бывает интерес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уч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 получать хорошие отм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заставляют учи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усь, т.к. это м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лезен для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 много нов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авляют дум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 удовольствие, работая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дае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терпением жду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-108" w:firstLine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юсь узнать больше, чем требует уч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КРОИССЛЕДОВА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ть уровень отношений к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для 4-х 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ИЗУЧЕНИЯ УРОВНЯ СФОРМИРОВАН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Х МОТИВОВ ДЕЯТЕЛЬНОСТИ УЧАЩИХС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softHyphen/>
        <w:softHyphen/>
        <w:softHyphen/>
        <w:softHyphen/>
        <w:softHyphen/>
        <w:softHyphen/>
        <w:t>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0905</wp:posOffset>
                </wp:positionH>
                <wp:positionV relativeFrom="paragraph">
                  <wp:posOffset>130810</wp:posOffset>
                </wp:positionV>
                <wp:extent cx="161988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фамилия, имя, клас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9.5pt;mso-wrap-distance-left:9.05pt;mso-wrap-distance-right:9.05pt;mso-wrap-distance-top:0pt;mso-wrap-distance-bottom:0pt;margin-top:10.3pt;mso-position-vertical-relative:text;margin-left:1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фамилия, имя, кла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(++) – очень подходит; (+) – подходит; (+-) – когда как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405"/>
        <w:gridCol w:w="567"/>
        <w:gridCol w:w="498"/>
        <w:gridCol w:w="498"/>
        <w:gridCol w:w="563"/>
        <w:gridCol w:w="709"/>
      </w:tblGrid>
      <w:tr>
        <w:trPr>
          <w:trHeight w:val="2070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 интерес к отдельным фак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Стараюсь добросовестно выполнять програм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олучаю интеллектуальное удовольствие от решения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роявляю интерес к обобщениям и зако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Мне интересны не только знания, но и способы их добы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Испытываю интерес к самообра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ситуативный интерес; Б – учение по необходимости; В – интерес к предм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повышенный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микроисследования в том, что использование поуровневой диагностики позволит осуществлять оперативное регулирование уровня мотивации УД(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ТИВЫ УЧЕБ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Психологические аспекты деятельности классного руководителя». – М., 199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мотивы учебной деятельности школьника методом анкетир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д работы:</w:t>
      </w:r>
      <w:r>
        <w:rPr>
          <w:rFonts w:cs="Times New Roman" w:ascii="Times New Roman" w:hAnsi="Times New Roman"/>
          <w:sz w:val="24"/>
          <w:szCs w:val="24"/>
        </w:rPr>
        <w:t xml:space="preserve"> учитель ставит перед учеником задачу: «Внимательно прочитай анкету и подчеркни те пункты, которые соответствуют Вашим стремлениям и желания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на уроках (по такому-то предмету) интересно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заставляют родители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хочу получать хорошие отметки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для того, чтобы подготовиться к будущей профессии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в наше время учатся все, незнайкой быть нельзя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хочу завоевать авторитет среди товарищей по учебе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нравится узнавать новое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нравится учитель (по такому-то предмету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хочу избежать плохих отметок и неприятностей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хочу больше знать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люблю мыслить, думать, соображать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усь потому, что хочу быть первым ученико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анализ результатов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дите классификацию мотивов, их можно разделить на следующие группы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ирокие социальные мотивы – 4, 5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тивация благополучия – 1, 11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стижная мотивация – 6, 12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тивация содержания – 7, 10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тивация процессом – 2, 9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зкие социальные мотивы – 3, 8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елите ведущие мотивы учебной деятельности школьника, проведите качественный анализ и соответствие критер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богатство и разнообразие мо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социальная ценность мо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присутствие в структуре мотивации познавательных процесс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30:00Z</dcterms:created>
  <dc:creator>admin</dc:creator>
  <dc:description/>
  <cp:keywords/>
  <dc:language>en-US</dc:language>
  <cp:lastModifiedBy>Admin</cp:lastModifiedBy>
  <dcterms:modified xsi:type="dcterms:W3CDTF">2012-03-13T19:02:00Z</dcterms:modified>
  <cp:revision>3</cp:revision>
  <dc:subject/>
  <dc:title/>
</cp:coreProperties>
</file>