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дачи работы школьного методического объединения: </w:t>
      </w:r>
    </w:p>
    <w:p>
      <w:pPr>
        <w:pStyle w:val="Style71"/>
        <w:widowControl/>
        <w:spacing w:lineRule="exac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учить нормативно - правовые документы, необходимые для введения ФГОС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</w:rPr>
        <w:t xml:space="preserve">Произвести отбор методов, средств, приемов, технологий, соответствующих новым ФГОС.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копить дидактический материал, соответствующий новым ФГОС.                                                                                                                           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30" w:leader="none"/>
        </w:tabs>
        <w:spacing w:lineRule="exact" w:line="293"/>
        <w:jc w:val="left"/>
        <w:rPr>
          <w:rStyle w:val="FontStyle17"/>
          <w:b/>
          <w:b/>
          <w:bCs/>
          <w:sz w:val="28"/>
        </w:rPr>
      </w:pPr>
      <w:r>
        <w:rPr>
          <w:sz w:val="28"/>
        </w:rPr>
        <w:t>Изучение и внедрение новых педагогических технологий и интенсификация учебного процесса</w:t>
      </w:r>
      <w:r>
        <w:rPr>
          <w:rStyle w:val="FontStyle17"/>
          <w:sz w:val="28"/>
        </w:rPr>
        <w:t>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</w:rPr>
        <w:t>Проектировать образовательное содержание, направленное на формирование у младших школьников системы ключевых компетенций.</w:t>
      </w:r>
    </w:p>
    <w:p>
      <w:pPr>
        <w:pStyle w:val="ListParagraph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своить технологию создания компетентностно – ориентированных заданий на уроках чтения и развития речи.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7"/>
          <w:sz w:val="28"/>
        </w:rPr>
        <w:t xml:space="preserve">Разработка пакета дидактического материала к урокам чтения и развития речи (тексты по проверке техники чтени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казание помощи учителям в планировании, организации и анализе педагогиче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17"/>
          <w:sz w:val="28"/>
        </w:rPr>
        <w:t>Разработка уроков различного типа с использованием ИТК, технологией критического мышления, здоровьесберегающей технологией с учётом индивидуальных (возрастных и психофизических) особенностей обучающихся воспитанников, специфики класса (группы, личности обучающегося воспитанника)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exact" w:line="293"/>
        <w:jc w:val="left"/>
        <w:rPr/>
      </w:pPr>
      <w:r>
        <w:rPr>
          <w:rStyle w:val="FontStyle17"/>
          <w:sz w:val="28"/>
        </w:rPr>
        <w:t>Обзор и изучение новинок научно-методической литературы и профессиональных журналов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lineRule="exact" w:line="293"/>
        <w:jc w:val="left"/>
        <w:rPr/>
      </w:pPr>
      <w:r>
        <w:rPr>
          <w:rStyle w:val="FontStyle17"/>
          <w:sz w:val="28"/>
        </w:rPr>
        <w:t>Взаимопосещение уроков.</w:t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>
          <w:rStyle w:val="FontStyle17"/>
          <w:sz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715" w:leader="none"/>
        </w:tabs>
        <w:spacing w:before="5" w:after="0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методического объединения на 2011 – 2012 учебный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119"/>
        <w:gridCol w:w="1417"/>
        <w:gridCol w:w="992"/>
        <w:gridCol w:w="14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ы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ветственный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седание № 1</w:t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Организационное заседание.</w:t>
            </w:r>
          </w:p>
        </w:tc>
      </w:tr>
      <w:tr>
        <w:trPr>
          <w:trHeight w:val="10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вить задачи работы ШМО на 2011 – 2012 учебный г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ссмотрение и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тверждение плана работы ШМО на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 – 2012 уч.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ед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сентябр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юхина О.В.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овать работу методического объединения.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Утверждение плана работ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амообразованию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молодыми специалистами. 2.Составление графиков проведения открытых уроков, открытых внеклассных мероприят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Обсуждение и утверждение календарно-тематического планирования по класс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лнить методическую копилку учител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зор методической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ературы по школьной методическ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ение нормативных докумен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Знакомство с планом внутришкольного контрол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Внедрение  федерального государственного стандарта основные по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Соблюдение единого орфографического режима при оформлении школьной и ученической докум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 xml:space="preserve">Обсуждение положения о распределении стимулирующей части фонда оплаты труда..нагрузка учител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стартового мониторинга по теме «Повторе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стартовых контрольных работ по письму и математике, анализ результа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Межсекци-он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и  анализ техники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Межсекци-он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мониторинга по итогам 1 четвер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обученности обучающихся, воспитанн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1 четвер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Межсекци-он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я начальных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693"/>
        <w:gridCol w:w="1843"/>
        <w:gridCol w:w="1134"/>
        <w:gridCol w:w="1843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 2</w:t>
            </w:r>
          </w:p>
          <w:p>
            <w:pPr>
              <w:pStyle w:val="NoSpacing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ую деятельность обучающихся, воспитанников через использование педагогических технологий обуч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формирования коммуникативных компетенций в начальной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ы формир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х учебных действ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начального образования. (УУД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ХИНА О.В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омендации логопеда школ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детьми, имеющими  дисграфию и дислекси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этими деть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иагностического материала по предмет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кета дидактического материала по чтению и развитию речи (тексты по проверке техники чтени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материал по УУ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ервых классов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едметных неде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принятие  плана предметной недели начальной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хина О.В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качество овладения учащимися учебны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ученности обучающихся, воспитанников</w:t>
            </w:r>
          </w:p>
          <w:p>
            <w:pPr>
              <w:pStyle w:val="Normal"/>
              <w:rPr/>
            </w:pPr>
            <w:r>
              <w:rPr/>
              <w:t>за 2 четвер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Межсекцион-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учителей начальных клас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41"/>
        <w:gridCol w:w="1842"/>
        <w:gridCol w:w="1134"/>
        <w:gridCol w:w="1985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 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Calibri"/>
                <w:i/>
                <w:sz w:val="24"/>
              </w:rPr>
              <w:t>Инновационные технологии в начальной школе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  <w:p>
            <w:pPr>
              <w:pStyle w:val="NoSpacing"/>
              <w:jc w:val="center"/>
              <w:rPr>
                <w:rFonts w:ascii="Times New Roman" w:hAnsi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работу по использованию в образовательном процессе современных методик, форм, средств и новых технолог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младших школьни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-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к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омендации психолога школ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работы с обучающимися, воспитанниками «группы риска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сихолог школ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школьной методической недел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принятие  плана школьной методической  нед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предметной недели в начальной школе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 открытых внеклассны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зменений в существующей образовательной системе начальной ступени школы, необходимых для приведения  ее  в соответствие с требованиями ФГОС</w:t>
            </w:r>
            <w:r>
              <w:rPr/>
              <w:t xml:space="preserve">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обсуждение предметных компетенций обучающихся, воспитанников начальной школ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учителей начальных класс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835"/>
        <w:gridCol w:w="1559"/>
        <w:gridCol w:w="1134"/>
        <w:gridCol w:w="1985"/>
      </w:tblGrid>
      <w:tr>
        <w:trPr>
          <w:trHeight w:val="70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4</w:t>
            </w:r>
          </w:p>
          <w:p>
            <w:pPr>
              <w:pStyle w:val="NoSpacing"/>
              <w:rPr>
                <w:rFonts w:ascii="Times New Roman" w:hAnsi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единого орфографического режи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Cs w:val="20"/>
              </w:rPr>
            </w:pPr>
            <w:r>
              <w:rPr>
                <w:szCs w:val="20"/>
              </w:rPr>
              <w:t xml:space="preserve">Проверка состояния ведения ученических тетрадей по письму и математики. </w:t>
            </w:r>
          </w:p>
          <w:p>
            <w:pPr>
              <w:pStyle w:val="Normal"/>
              <w:textAlignment w:val="top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глый ст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лнить методическую копилку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бучения грамоте на основе деятельностного подх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лнить методическую копилку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язной речи у обучающихся, воспитанников на уроках чтения и развития 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стова Т.Ю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лнить методическую копилку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го беглого  и выразительного чтения как средство формирования коммуникативной компете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кинаТ.С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лнить методическую копилку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ых компетенций у обучающихся, воспитанников на урок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 И.В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лнить методическую копилку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хники чтения обучающихся, воспитанников через  использование различных методик и приемов об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ина Н.А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лнить методическую копилку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обучающихся, воспитанников как средство формирования коммуникативной компете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ва  О.С.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качество овладения учащимися учеб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ученности обучающихся, воспитанников</w:t>
            </w:r>
          </w:p>
          <w:p>
            <w:pPr>
              <w:pStyle w:val="Normal"/>
              <w:rPr/>
            </w:pPr>
            <w:r>
              <w:rPr/>
              <w:t>за 3 четвер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</w:rPr>
              <w:t>Межсекцион-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учителей начальных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53:00Z</dcterms:created>
  <dc:creator>vigame</dc:creator>
  <dc:description/>
  <dc:language>en-US</dc:language>
  <cp:lastModifiedBy>vigame</cp:lastModifiedBy>
  <dcterms:modified xsi:type="dcterms:W3CDTF">2011-11-13T16:55:00Z</dcterms:modified>
  <cp:revision>4</cp:revision>
  <dc:subject/>
  <dc:title/>
</cp:coreProperties>
</file>